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Csongrád Város Polgármesterétől</w:t>
        <w:tab/>
        <w:tab/>
        <w:tab/>
        <w:tab/>
        <w:tab/>
        <w:tab/>
        <w:tab/>
        <w:t>M</w:t>
      </w:r>
    </w:p>
    <w:p>
      <w:pPr>
        <w:pStyle w:val="Normal"/>
        <w:rPr/>
      </w:pPr>
      <w:r>
        <w:rPr/>
        <w:t>Száma: 10- 9925-1 /2008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Előadó: Dr. Mezey Szimonet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b/>
          <w:sz w:val="36"/>
        </w:rPr>
        <w:t>2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b/>
        </w:rPr>
        <w:t>2008. augusztus 29-i ülésére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i/>
          <w:iCs/>
          <w:u w:val="single"/>
        </w:rPr>
        <w:t>Tárgy:</w:t>
      </w:r>
      <w:r>
        <w:rPr>
          <w:i/>
          <w:iCs/>
        </w:rPr>
        <w:t xml:space="preserve">  Saját forrás biztosítása a DAOP-2008-4.1.3.A.B. Szociális alapszolgáltatások, gyermekjóléti alapellátások és közösségi terek infrastrukturális fejlesztése c. pályázathoz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Cs/>
          <w:szCs w:val="24"/>
        </w:rPr>
        <w:t>A Dél-Alföldi Operatív Program keretében meghirdetett „Szociális alapszolgáltatások, gyermekjóléti alapellátások és közösségi terek infrastrukturális fejlesztése” című pályázati felhívás keretében a Csongrádi Kistérség Többcélú Társulása pályázatot nyújtott be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/>
      </w:pPr>
      <w:r>
        <w:rPr>
          <w:bCs/>
          <w:szCs w:val="24"/>
        </w:rPr>
        <w:t xml:space="preserve">A pályázat keretében a Szociális Ellátások Intézménye két telephelyének infrastrukturális fejlesztésére (épület állagának javítása, akadálymentesítés, eszközbeszerzés) nyílhat lehetőség, az önerő biztosítása 10%-ban szükséges. 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 xml:space="preserve">A két telephely: </w:t>
      </w:r>
    </w:p>
    <w:p>
      <w:pPr>
        <w:pStyle w:val="TextBody"/>
        <w:numPr>
          <w:ilvl w:val="0"/>
          <w:numId w:val="3"/>
        </w:numPr>
        <w:rPr>
          <w:bCs/>
          <w:szCs w:val="24"/>
        </w:rPr>
      </w:pPr>
      <w:r>
        <w:rPr>
          <w:bCs/>
          <w:szCs w:val="24"/>
        </w:rPr>
        <w:t xml:space="preserve">Csongrád, Fő u. 64. szám alatti – önkormányzati tulajdonú - ingatlan felújítása, bővítése </w:t>
      </w:r>
    </w:p>
    <w:p>
      <w:pPr>
        <w:pStyle w:val="TextBody"/>
        <w:numPr>
          <w:ilvl w:val="0"/>
          <w:numId w:val="3"/>
        </w:numPr>
        <w:rPr>
          <w:bCs/>
          <w:szCs w:val="24"/>
        </w:rPr>
      </w:pPr>
      <w:r>
        <w:rPr>
          <w:bCs/>
          <w:szCs w:val="24"/>
        </w:rPr>
        <w:t>Felgyőn új telephely létrehozása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 xml:space="preserve">A beruházás bruttó összköltsége: 55.549.504,-Ft, melyből  a szükséges önerő összege: 5.554.950,-Ft (a mellékelt kimutatás szerint).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83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1"/>
        <w:gridCol w:w="1876"/>
        <w:gridCol w:w="1746"/>
        <w:gridCol w:w="1656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ongrád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győ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uttó bekerülési költség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67 503 Ft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382 001 F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549 504 Ft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ámogatási igény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50 753 Ft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3 801 F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994 554 Ft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nerő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16 750 Ft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8 200 F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54 950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songrád Város Önkormányzatát érintő tervezett költségek részletesen: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Projekt előkészítés: </w:t>
        <w:tab/>
        <w:tab/>
        <w:tab/>
        <w:tab/>
        <w:tab/>
        <w:t xml:space="preserve">     274 eF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Projekt menedzsment: </w:t>
        <w:tab/>
        <w:tab/>
        <w:tab/>
        <w:tab/>
        <w:t xml:space="preserve">  1.404 eFt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Fő u. 64. sz. alatti telephely építési munkái: </w:t>
        <w:tab/>
        <w:t>28.938 eFt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Eszközbeszerzés: </w:t>
        <w:tab/>
        <w:tab/>
        <w:tab/>
        <w:tab/>
        <w:tab/>
        <w:t xml:space="preserve">  3 421 eFt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Kiviteli terv: </w:t>
        <w:tab/>
        <w:tab/>
        <w:tab/>
        <w:tab/>
        <w:tab/>
        <w:tab/>
        <w:t xml:space="preserve">     900 eFt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Mérnöki, szakértői díjak: </w:t>
        <w:tab/>
        <w:tab/>
        <w:tab/>
        <w:tab/>
        <w:t xml:space="preserve">     216 eFt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Könyvvizsgálói díjak: </w:t>
        <w:tab/>
        <w:tab/>
        <w:tab/>
        <w:tab/>
        <w:t xml:space="preserve">     234 eF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Nyilvánosság biztosítása: </w:t>
        <w:tab/>
        <w:tab/>
        <w:tab/>
        <w:tab/>
        <w:t xml:space="preserve">     390 eFt</w:t>
      </w:r>
    </w:p>
    <w:p>
      <w:pPr>
        <w:pStyle w:val="Normal"/>
        <w:numPr>
          <w:ilvl w:val="0"/>
          <w:numId w:val="2"/>
        </w:numPr>
        <w:jc w:val="both"/>
        <w:rPr>
          <w:bCs/>
          <w:u w:val="single"/>
        </w:rPr>
      </w:pPr>
      <w:r>
        <w:rPr>
          <w:bCs/>
          <w:u w:val="single"/>
        </w:rPr>
        <w:t>Közbeszerzési költségek:</w:t>
        <w:tab/>
        <w:tab/>
        <w:tab/>
        <w:tab/>
        <w:t xml:space="preserve">     390 eFt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Összesen: </w:t>
        <w:tab/>
        <w:tab/>
        <w:tab/>
        <w:tab/>
        <w:tab/>
        <w:tab/>
        <w:t>36.167 e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ltségek megosztása: a közvetlenül telephelyre lebontható költségek tételes kimutatása alapján az építési és eszközbeszerzési költségek, a projekt előkészítés, - menedzseri, a terv- és tanulmánykészítés, különböző szolgáltatások díjai (közbeszerzés, könyvvizsgálat, nyilvánosság, projektmenedzsment) projektarányosan került felosz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 testületet az előterjesztés megvitatására és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songrád Város Önkormányzata Képviselő-testülete megtárgyalta a</w:t>
      </w:r>
      <w:r>
        <w:rPr>
          <w:i/>
          <w:iCs/>
        </w:rPr>
        <w:t xml:space="preserve"> „Saját forrás biztosítása a DAOP-2008-4.1.3.A.B. Szociális alapszolgáltatások, gyermekjóléti alapellátások és közösségi terek infrastrukturális fejlesztése c. pályázathoz” tárgyú előterjesztés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 Képviselő-testület egyetért a </w:t>
      </w:r>
      <w:r>
        <w:rPr>
          <w:bCs/>
        </w:rPr>
        <w:t>Csongrádi Kistérség Többcélú Társulása</w:t>
      </w:r>
      <w:r>
        <w:rPr/>
        <w:t xml:space="preserve"> általi pályázat benyújtásával a Szociális Ellátások Intézménye infrastrukturális fejlesztésére vonatkozóan, az alábbi megbontás szerint: </w:t>
      </w:r>
    </w:p>
    <w:p>
      <w:pPr>
        <w:pStyle w:val="Normal"/>
        <w:jc w:val="both"/>
        <w:rPr/>
      </w:pPr>
      <w:r>
        <w:rPr/>
      </w:r>
    </w:p>
    <w:tbl>
      <w:tblPr>
        <w:tblW w:w="8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980"/>
        <w:gridCol w:w="1800"/>
        <w:gridCol w:w="198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ongrá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gy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uttó bekerülési költsé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67 503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382 001 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549 504 Ft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ámogatási igé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50 753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3 801 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994 554 Ft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ner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16 750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8 200 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54 950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 sikeressége esetén biztosítja a csongrádi telephely fejlesztéséhez szükséges saját forrást, melynek fedezete fejlesztési hitel, kötvénykibocsát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polgármestert, hogy sikeres pályázat esetén a továbbiakra vonatkozó javaslatát terjessze a testület elé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>
          <w:u w:val="single"/>
        </w:rPr>
        <w:t>Felelős</w:t>
      </w:r>
      <w:r>
        <w:rPr/>
        <w:t>: Bedő Tamás polgármester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határozat megküldésére azonnal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Erről jegyzőkönyvi kivonaton értesítést kap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a képviselő-testület tagjai,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Bedő Tamás polgármester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A Városgazdasági iroda és </w:t>
      </w:r>
      <w:r>
        <w:rPr>
          <w:sz w:val="20"/>
          <w:szCs w:val="20"/>
          <w:u w:val="single"/>
        </w:rPr>
        <w:t>általa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Csongrádi Kistérség Többcélú Társulás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Csongrád, 2008. augusztus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>Bedő Tamás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>polgármester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1:02:00Z</dcterms:created>
  <dc:creator>Polgármesteri Hivatal</dc:creator>
  <dc:description/>
  <dc:language>en-US</dc:language>
  <cp:lastModifiedBy>Vörösné Lakatos Zsuzsanna</cp:lastModifiedBy>
  <cp:lastPrinted>2008-08-21T08:09:00Z</cp:lastPrinted>
  <dcterms:modified xsi:type="dcterms:W3CDTF">2008-08-22T12:12:00Z</dcterms:modified>
  <cp:revision>4</cp:revision>
  <dc:subject/>
  <dc:title>Csongrád Város Polgármesterétől</dc:title>
</cp:coreProperties>
</file>